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Scheda descrittiva delle azioni proposte</w:t>
      </w:r>
      <w:r>
        <w:rPr>
          <w:rStyle w:val="FootnoteCharacters"/>
          <w:rStyle w:val="FootnoteAnchor"/>
          <w:sz w:val="18"/>
          <w:szCs w:val="18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380"/>
        <w:gridCol w:w="510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rete di servizi integrati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ind w:right="3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A FAVORE DEGLI ADOLESCENTI AREA PENA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stodelblocc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viluppare una rete, estesa, qualificata e differenziata tra i vari soggetti istituzionali, del privato sociale, del volontariato e delle imprese per l’implementazione di percorsi di inclusione sociale a favore dei minori e giovani adulti entrati nel circuito penale, mettendo in comune risorse finanziarie e strumentali in un sistema integrato ed interconnesso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Verdana"/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6" w:right="282" w:hanging="18"/>
              <w:jc w:val="both"/>
              <w:rPr/>
            </w:pPr>
            <w:r>
              <w:rPr>
                <w:sz w:val="18"/>
                <w:szCs w:val="18"/>
              </w:rPr>
              <w:t xml:space="preserve">Realizzare e avviare progetti  e attività tese a </w:t>
            </w:r>
            <w:r>
              <w:rPr>
                <w:rFonts w:cs="Tahoma"/>
                <w:sz w:val="18"/>
                <w:szCs w:val="18"/>
              </w:rPr>
              <w:t>sostenere e accompagnare i percorsi di inclusione  socio-lavorativa dei soggetti sottoposti a provvedimenti dell’Autorità Giudiziaria Minorile.</w:t>
            </w:r>
          </w:p>
          <w:p>
            <w:pPr>
              <w:pStyle w:val="Normal"/>
              <w:widowControl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artimento Giustizia Minori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i per la  Giustizia Minori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 Minorili della Giustizi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ggetti Istituzionali (Dicasteri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i ed Enti Loc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zo settore – Volontariat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vato sociale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es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ori e giovani adulti entrati nel circuito penale compresi tra i 14-21 anni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  <w:bdr w:val="single" w:sz="4" w:space="0" w:color="000000"/>
              </w:rPr>
              <w:t>X</w:t>
            </w:r>
            <w:r>
              <w:rPr>
                <w:sz w:val="18"/>
                <w:szCs w:val="18"/>
              </w:rPr>
              <w:t xml:space="preserve">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  <w:bdr w:val="single" w:sz="4" w:space="0" w:color="000000"/>
              </w:rPr>
              <w:t>X</w:t>
            </w:r>
            <w:r>
              <w:rPr>
                <w:sz w:val="18"/>
                <w:szCs w:val="18"/>
              </w:rPr>
              <w:t xml:space="preserve"> 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 xml:space="preserve">Concertazione: </w:t>
            </w:r>
            <w:r>
              <w:rPr>
                <w:iCs/>
                <w:sz w:val="18"/>
                <w:szCs w:val="18"/>
              </w:rPr>
              <w:t xml:space="preserve"> tavoli di lavoro con gli organismi preposti al processo di concertazione, accordi di programma – protocolli d’intesa - convenzioni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18"/>
                <w:szCs w:val="18"/>
              </w:rPr>
              <w:t>Coprogettazione:</w:t>
            </w:r>
            <w:r>
              <w:rPr>
                <w:iCs/>
                <w:sz w:val="18"/>
                <w:szCs w:val="18"/>
              </w:rPr>
              <w:t xml:space="preserve">individuazione ed elaborazione di progetti sperimentali, valorizzazione di buone prassi con tutti gli interlocutori coinvolti nelle azioni individuate per l’elaborazione e realizzazione di progetti. 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Cogestione/corresponsabilità: </w:t>
            </w:r>
            <w:r>
              <w:rPr>
                <w:iCs/>
                <w:sz w:val="18"/>
                <w:szCs w:val="18"/>
              </w:rPr>
              <w:t>Amministrazioni Centrali, Centri per la Giustizia Minorile, altri Dicasteri, Enti Locali, Terzo Settore, Volontariato, Privato Sociale, mondo dell’imprenditoria.</w:t>
            </w:r>
          </w:p>
          <w:p>
            <w:pPr>
              <w:pStyle w:val="Normal"/>
              <w:widowControl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onsolidamento e avvio delle iniziative ed intese strutturate mettendo in comune risorse finanziarie e strumentali in un quadro stabile e coerente.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18"/>
                <w:szCs w:val="18"/>
              </w:rPr>
              <w:t xml:space="preserve">Due anni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>di contesto</w:t>
            </w:r>
            <w:r>
              <w:rPr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90" w:hanging="162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minori e giovani adulti sottoposti a provvedimenti dell’Autorità giudiziaria minorile compesi tra i 14 –21 ann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4" w:hanging="144"/>
              <w:rPr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ndividuazione delle linee di sviluppo progettuali, realizzazione di progetti di inclusione socio-lavorativ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>di risorse:</w:t>
            </w:r>
            <w:r>
              <w:rPr>
                <w:iCs/>
                <w:sz w:val="18"/>
                <w:szCs w:val="18"/>
              </w:rPr>
              <w:t>individuazione e attivazione di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tutti i soggetti istituzionali e non coinvolti nella rete.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processo:</w:t>
            </w:r>
            <w:r>
              <w:rPr>
                <w:iCs/>
                <w:sz w:val="18"/>
                <w:szCs w:val="18"/>
              </w:rPr>
              <w:t>messa in rete di buone prassi e progettualità sperimental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>di risultato:</w:t>
            </w:r>
            <w:r>
              <w:rPr>
                <w:iCs/>
                <w:sz w:val="18"/>
                <w:szCs w:val="18"/>
              </w:rPr>
              <w:t>diffusione di buone prassi.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932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i/>
      <w:color w:val="00008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Testodelblocco">
    <w:name w:val="Testo del blocco"/>
    <w:basedOn w:val="Normal"/>
    <w:qFormat/>
    <w:pPr>
      <w:ind w:left="-18" w:right="50" w:firstLine="18"/>
      <w:jc w:val="both"/>
    </w:pPr>
    <w:rPr>
      <w:rFonts w:cs="Tahoma"/>
      <w:sz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55:00Z</dcterms:created>
  <dc:creator>Stefano Ricci</dc:creator>
  <dc:description/>
  <cp:keywords/>
  <dc:language>en-US</dc:language>
  <cp:lastModifiedBy>Stefano Ricci</cp:lastModifiedBy>
  <cp:lastPrinted>2009-04-22T12:12:00Z</cp:lastPrinted>
  <dcterms:modified xsi:type="dcterms:W3CDTF">2009-07-15T14:02:00Z</dcterms:modified>
  <cp:revision>9</cp:revision>
  <dc:subject/>
  <dc:title>“Piano nazionale di azione di interventi per la tutela dei diritti e lo sviluppo dei soggetti in età evolutiva”</dc:title>
</cp:coreProperties>
</file>